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№ 6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бразования Тбилисский район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34" w:leader="none"/>
        </w:tabs>
        <w:rPr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9 мая 2015 года   № 927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b/>
          <w:sz w:val="28"/>
          <w:szCs w:val="28"/>
        </w:rPr>
        <w:t>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b/>
          <w:sz w:val="28"/>
          <w:szCs w:val="28"/>
        </w:rPr>
        <w:t>по исполнению государственных программ Краснодарского края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4 год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3" w:leader="none"/>
        </w:tabs>
        <w:ind w:firstLine="708"/>
        <w:rPr/>
      </w:pPr>
      <w:r>
        <w:rPr>
          <w:sz w:val="28"/>
          <w:szCs w:val="28"/>
        </w:rPr>
        <w:tab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8013" w:leader="none"/>
        </w:tabs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лей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58"/>
        <w:gridCol w:w="1701"/>
        <w:gridCol w:w="1418"/>
        <w:gridCol w:w="1701"/>
      </w:tblGrid>
      <w:tr>
        <w:trPr>
          <w:trHeight w:val="13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 на 2014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з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Развитие здравоохранения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организации оказания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7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закупку оборудования и расходных материалов для неонатального и аудиологического скрининга (федеральны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Развитие образования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8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ДКЦП «Развитие системы дошкольного образования в КК»  (премирование ДОУ, внедряющих инновационные образовательные 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Социальная поддержка граждан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Дети Кубани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тдыха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тдыха детей в каникулярное время на базе оздоровительных учреждений, расположенных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Развитие культуры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Развитие физической культуры и спорта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Развитие жилищно-коммунального хозяйства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Молодежь Кубани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"Молодежь Кубани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Развитие сельского хозяйства и регулирование рынков сельскохозяйственной продукции, сырья и продовольствия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федераль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Обеспечение безопасности населения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оссийской Федерации "Доступная среда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Ф «Доступная среда» на 2011-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Ф «Доступная среда» на 2011-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Развитие топливно-энергетического комплекса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Экономическое развитие и инновационная экономика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"Социально-экономическое и территориальное развитие муниципальных образований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9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</w:t>
        <w:tab/>
        <w:t>Т.А. Скрига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1:00Z</dcterms:created>
  <dc:creator>Admin</dc:creator>
  <dc:description/>
  <cp:keywords/>
  <dc:language>en-US</dc:language>
  <cp:lastModifiedBy>101</cp:lastModifiedBy>
  <cp:lastPrinted>2015-04-28T09:28:00Z</cp:lastPrinted>
  <dcterms:modified xsi:type="dcterms:W3CDTF">2015-06-01T06:34:00Z</dcterms:modified>
  <cp:revision>17</cp:revision>
  <dc:subject/>
  <dc:title>Информация</dc:title>
</cp:coreProperties>
</file>